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605807298"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2115428598"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1149527657"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129861494"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751485940"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2118157504"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441046017"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046343131"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