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47627511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89645297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76529624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