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668576693"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241125273"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2139352645"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814394155"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924290900"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456319154"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2134857048"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