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768123748"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56242445"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1702068286"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442750094"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557279151"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615582029"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1508348678"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455724243"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653157303"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2108877127"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2000922167"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120980073"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962399827"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274193539"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9614754"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583520225"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497662308"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2086864303"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983897222"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2003185404"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2104230993"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820253547"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690438949"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23310251"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015215745"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432890366"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980487904"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440110974"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730145640"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230753845"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738471061"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21810253"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271950412"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51732052"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455058304"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475539658"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