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одгруппа мышья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держание элементов этой подгруппы в земной коре сравнительно невелико, и по ряду мышьяк (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%) — сурьма (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%) — висмут (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6 </w:t>
      </w:r>
      <w:r>
        <w:rPr>
          <w:sz w:val="24"/>
          <w:szCs w:val="24"/>
        </w:rPr>
        <w:t>%) уменьшается. Встречаются они главным образом в виде сернистых минералов — реальгара (A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, аурипигмента (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сурьмяного блеска (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и висмутового блеска (В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Примеси всех трёх элементов часто содержатся в рудах различных металл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оединения Аs, Sb и Bi были известны ещё в древнем Египте. Получение элементарного мышьяка из природного сульфида описано в энциклопедии Зосимоса, а при раскопках Вавилона были найдены сосуды из сурьмы, изготовленные за 3000 лет до н. э. Первые упоминания о металлическом висмуте содержатся в алхимических сочинениях ХV века. Мышьяк и висмут — чистые элементы </w:t>
      </w:r>
      <w:r>
        <w:rPr>
          <w:sz w:val="24"/>
          <w:szCs w:val="24"/>
          <w:vertAlign w:val="superscript"/>
        </w:rPr>
        <w:t>75</w:t>
      </w:r>
      <w:r>
        <w:rPr>
          <w:sz w:val="24"/>
          <w:szCs w:val="24"/>
        </w:rPr>
        <w:t>Аs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perscript"/>
        </w:rPr>
        <w:t xml:space="preserve"> 209</w:t>
      </w:r>
      <w:r>
        <w:rPr>
          <w:sz w:val="24"/>
          <w:szCs w:val="24"/>
        </w:rPr>
        <w:t>Вi, тогда как сурьма состоит из двух изотопов — 121 (57,25 %), 122 (42,75 %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As, Sb и Bi их сернистые руды обжигаются на воздухе, причём сульфиды переходят в оксиды, которые затем восстанавливают углём. Реакции идут по схемам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9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и  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C = 3 CO + 2 Э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ободном состоянии элементы подгруппы мышьяка имеют металлический вид и довольно хорошо проводят тепло и электричество. Однако они очень хрупки и легко могут быть измельчены в порошок. Важнейшие их константы (наряду с соответствующими данными для азота и фосфора) сопоставлены ниж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805"/>
        <w:gridCol w:w="1641"/>
        <w:gridCol w:w="1641"/>
        <w:gridCol w:w="164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ое состояние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плавления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кипения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ый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истый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 (36 атм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истый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тый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воздухе при обычных условиях Sb не изменяется, а As и Bi слегка окисляются с поверхности. Ни в воде, ни в органических растворителях мышьяк и его аналоги нерастворимы. Со многими металлами они легко дают сплав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чные формы всех трёх элементов характеризуются однотипной слоистой структурой кристаллов. Каждый атом связан с тремя другими того же слоя и имеет трёх ближайших соседей в другом слое. Сурьма способна образовывать смешанные кристаллы и с Аs, и с Bi, но последние не образуют их друг с друго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нагревании (в присутствии воздуха) Аs возгоняется (т. возг. 61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Пар состоит из молекул А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ничтожной (порядка 0,03%) примесью молекул А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ри дальнейшем его нагревании равновесие по схеме Э</w:t>
      </w:r>
      <w:r>
        <w:rPr>
          <w:sz w:val="24"/>
          <w:szCs w:val="24"/>
          <w:vertAlign w:val="subscript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Э</w:t>
      </w:r>
      <w:r>
        <w:rPr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4Э всё более смещается вправо. То же самое характерно для паров сурьмы и висмута, которые при температурах кипения имеют следующие составы: 49% S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9%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%  Sb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Энергия диссоциации (кДж/моль) двухатомных молекул по ряду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945)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490)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385)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300)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200) последовательно уменьшает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добно фосфору, мышьяк способен существовать в нескольких аллотропических формах, из которых наиболее устойчива обычная серая. С повышением давления её температура плавления довольно быстро возрастает (достигая 9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ри 60 тыс. атм). При очень быстром охлаждении паров получается жёлтый мышьяк с плотностью 2,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довольно хорошо растворимый в сероуглероде (около 8% при 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образующий при упаривании такого раствора жёлтые кристаллы. Последние слагаются из молекул А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имеющих, как и у фосфора структуру правильного тетраэдра. На воздухе он легко окисляется, а под действием света быстро переходит в серую форму. При возгонке Аs в струе водорода образуется аморфный чёрный мышьяк с плотностью 4,7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Последний не окисляется на воздухе, но выше 27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ереходит в серую форм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лементарный мышьяк используют главным образом в качестве добавки (порядка 0,3%) к свинцу при выработке дроби. Эта добавка повышает твёрдость металла и сообщает ему способность застывать в виде капель строго шарообразной формы. Соединения мышьяка применяются  в медицине, при выделке кож и мехов, в стекольном, фарфоровом и других производствах. Важной областью их использования является сельское хозяйство, где различные производные As служат одним из основных средств борьбы с вредителями культурных растений. Ежегодная мировая добыча As составляет около 50 тыс. 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отношении аллотропии под обычным давлением сурьма похожа на мышьяк. Её жёлтая форма может быть получена окислением 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зонированным кислородом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9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Она всегда содержит значительную (порядка 10 атомных %) примесь химически связанного водорода. Повышение температуры сопровождается отщеплением водорода и переходом в чёрную сурьму (с плотностью 5,3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которую можно получить и быстрой конденсацией паров Sb. Чёрная форма уже при слабом нагревании переходит в обычную серую. При электролизе сильно охлаждённых концентрированных растворов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а катоде осаждается похожая на графит аморфная масса (плотность 5,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содержащая в своём составе значительные количества хлора. Трение вызывает её экзотермический распад с выделением белого дыма.  Неустойчивость этой “взрывчатой” сурьмы связана с одновременным наличием в ней структурных элементов и металла (атомов Sb), и соли (ионов SbCl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SbCl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Cl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). Под давлением около 85 тыс. атм обычная сурьма переходит в иную аллотропную форм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рьма является важной составной частью некоторых ответственных сплавов (типографский шрифт, сплавы для подшипников и др.). Она применяется также при изготовлении шрапнельных пуль. Добавка к свинцу уже 1% Sb сильно повышает его твёрдость, что имеет большое значение для производства свинцовых труб. Соединения сурьмы используются в резиновой, стекольной, красильной, спичечной и других отраслях промышленности. Ежегодная мировая добыча Sb составляет около 50 тыс. 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Имеются также указания на возможность получения (нагреванием металла до 1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в 70%-ном растворе НС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“взрывчатого” Bi, аналогичного соответствующей форме сурь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ычная форма висмута обладает некоторыми интересными особенностями. Электропроводность металлического Bi резко изменяется в момент плавления (теплота плавления 11 кДж/моль). Объём висмута при плавлении заметно уменьшается, т. е. он (подобно воде) ведёт себя в этом отношении аномаль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 как объём висмута при плавлении уменьшается, увеличение внешнего давления понижает точку плавления. Напротив, у “нормально” ведущих себя веществ точка плавления при увеличении внешнего давления должна повышать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исмут служит главным образом для изготовления различных сплавов, которым он обычно сообщает легкоплавкость. Сплавы эти важны для противопожарной арматуры, сигнальных аппаратов, а также широко используются в качестве припоев. Соединения Bi применяются главным образом в медицине, косметике и в стекольной промышленности. Ежегодная мировая добыча Вi составляет около 10 тыс. т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Легкоплавкие сплавы</w:t>
      </w:r>
      <w:r>
        <w:rPr/>
        <w:t xml:space="preserve"> состоят обычно из Bi, Pb, Sn и Cd с преобладанием висмута. Температуры их плавления сильно зависят от состава. Так, сплав 50% Bi c 25% Pb, 12,5% Sn и 12,5% Cd плавится при 60,5 </w:t>
      </w:r>
      <w:r>
        <w:rPr>
          <w:rFonts w:eastAsia="Times New Roman CE" w:cs="Times New Roman CE" w:ascii="Times New Roman CE" w:hAnsi="Times New Roman CE"/>
        </w:rPr>
        <w:t>°</w:t>
      </w:r>
      <w:r>
        <w:rPr/>
        <w:t xml:space="preserve">С; сплав 50% Вi с 27% Pb, 13% Sn и 10% Cd — при 70 </w:t>
      </w:r>
      <w:r>
        <w:rPr>
          <w:rFonts w:eastAsia="Times New Roman CE" w:cs="Times New Roman CE" w:ascii="Times New Roman CE" w:hAnsi="Times New Roman CE"/>
        </w:rPr>
        <w:t>°</w:t>
      </w:r>
      <w:r>
        <w:rPr/>
        <w:t xml:space="preserve">С и т. д. Иногда применяются и легкоплавкие сплавы без кадмия или с заменой его на ртуть. Например, сплав 50% Bi с 30% Pb и 20% Sn плавится при 92 </w:t>
      </w:r>
      <w:r>
        <w:rPr>
          <w:rFonts w:eastAsia="Times New Roman CE" w:cs="Times New Roman CE" w:ascii="Times New Roman CE" w:hAnsi="Times New Roman CE"/>
        </w:rPr>
        <w:t>°</w:t>
      </w:r>
      <w:r>
        <w:rPr/>
        <w:t xml:space="preserve">С, сплав 36% Bi с 28% Pb, 6% Cd и 30% Hg — при 48 </w:t>
      </w:r>
      <w:r>
        <w:rPr>
          <w:rFonts w:eastAsia="Times New Roman CE" w:cs="Times New Roman CE" w:ascii="Times New Roman CE" w:hAnsi="Times New Roman CE"/>
        </w:rPr>
        <w:t>°</w:t>
      </w:r>
      <w:r>
        <w:rPr/>
        <w:t xml:space="preserve">С. Сплав 53,5% Bi, 41,5% Pb и 5% Hg пригоден для изготовления металлических карандашей, а сплав 20% Bi с 80% Hg хорошо пристаёт к стеклу и применяется иногда для “серебрения” стеклянных поверхностей. Для спаивания стекла с металлом удобно пользоваться сплавом 50% Pb, 37,5% Bi и 12,5% Sn. Сплав 57% Pb с 29% Bi и 14% Hg легко плавится при трен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яду напряжений As, Sb и Bi располагаются между водородом и медью. Поэтому водорода из кислот они не вытесняют, но могут быть переведены в раствор действием окислителей, например, по реакциям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Аs + 5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8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2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10 HCl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Bi + 4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Bi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O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воримые производные всех трёх элементов ядовит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репкая серная кислота при нагревании переводит мышьяк в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сурьму и висмут — в сульфаты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азбавленная азотная кислота окисляет их соответственно до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концентрированная — до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 Висмут растворяется в разбавленной азотной кислоте с образованием Bi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тогда как крепкая кислота его пассивирует. Растворы щелочей сами по себе на рассматриваемые элементы не действуют, но в присутствии кислорода медленно разъедают As и Sb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ичтожные количества мышьяка содержатся во всех животных и растениях. Наиболее богаты им морские организмы. Так, ламинария содержит до 0,01% As. Содержание его в человеческом организме составляет около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%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чень малые дозы мышьяка стимулируют жизненные процессы, тогда как в более значительных дозах он сильно ядовит. Эта ядовитость мышьяка нашла своё наглядное отражение в его алхимическом символе (змея в спиралевидном состоянии). Острое отравление проявляется не сразу после введения яда. Оно сопровождается появлением болей в животе, рвоты и поноса. Обычным средством первой помощи является питьё молока или приём внутрь свежеприготовленной сильным взбалтыванием MgO с раствором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звеси Fe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воде (по чайной ложке через каждые 10 мин). При хронических отравлениях очень малыми дозами As постепенно развиваются расстройства пищеварительного тракта, поражения слизистых оболочек и т. д. Предельно допустимой концентрацией As в воздухе производственных помещений считается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>мг/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рьма обладает сходным с мышьяком, но слабее выраженным ядовитым действием. Токсичность обоих элементов в трёхвалентном состоянии выше, чем в пятивалентном. Висмут значительно менее токсичен и по характеру вызываемого им отравления более похож не на мышьяк, а на рту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агревании на воздухе As, Sb и Bi сгорают с образованием оксидов общей формулы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Легко соединяются они также с галогенами и серой. Образование определённых соединений с металлами для рассматриваемых элементов менее характерно, чем для азота и фосфора, однако всё же известны некоторые аналогичные нитридам и фосфидам арсениды, антимониды и висмутиды, например M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M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ействием на них разбавленных кислот могут быть получены аналогичные аммиаку и фосфину мышьяковистый (“</w:t>
      </w:r>
      <w:r>
        <w:rPr>
          <w:b/>
          <w:bCs/>
          <w:i/>
          <w:iCs/>
          <w:sz w:val="24"/>
          <w:szCs w:val="24"/>
        </w:rPr>
        <w:t>арсин</w:t>
      </w:r>
      <w:r>
        <w:rPr>
          <w:sz w:val="24"/>
          <w:szCs w:val="24"/>
        </w:rPr>
        <w:t>”), сурьмянистый (“</w:t>
      </w:r>
      <w:r>
        <w:rPr>
          <w:b/>
          <w:bCs/>
          <w:i/>
          <w:iCs/>
          <w:sz w:val="24"/>
          <w:szCs w:val="24"/>
        </w:rPr>
        <w:t>стибин</w:t>
      </w:r>
      <w:r>
        <w:rPr>
          <w:sz w:val="24"/>
          <w:szCs w:val="24"/>
        </w:rPr>
        <w:t>”) и висмутистый (“</w:t>
      </w:r>
      <w:r>
        <w:rPr>
          <w:b/>
          <w:bCs/>
          <w:i/>
          <w:iCs/>
          <w:sz w:val="24"/>
          <w:szCs w:val="24"/>
        </w:rPr>
        <w:t>висмутин</w:t>
      </w:r>
      <w:r>
        <w:rPr>
          <w:sz w:val="24"/>
          <w:szCs w:val="24"/>
        </w:rPr>
        <w:t>”) водород общей формулы Э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еакции идут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M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6 HCl = 3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Э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Так как соединения эти малоустойчивы, больший или меньший распад их на элементы имеет место уже в момент образования и поэтому практически они всегда выделяются в смеси с водородом. Особенно это относится к Bi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который из-за своей чрезвычайной неустойчивости почти не изуче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рсин и стибин представляют собой бесцветные, очень ядовитые газы с чесночным (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или похожим на сероводородный (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запахом. Они довольно хорошо растворимы в воде, но химически с ней не взаимодействуют. Характерные для аммиака реакции присоединения не наблюдаются у арсина и стибина. Оба они являются очень сильными восстановителями, например, при нагревании легко разлагаются на элементы, а будучи подожжены на воздухе, сгорают с образованием воды и соответствующих окси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мимо разложения арсенидов и антимонидов кислотами, арсин и стибин могут быть получены действием водорода в момент выделения на самые разнообразные растворимые соединения мышьяка и сурьмы, например,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Zn + 12 HСl = 6 Zn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AsH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ы 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ют структуры треугольных пирамид с углом при вершине соответственно 92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 и 91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 [d(AsH) = 152, d(SbH) = 171 пм]. Полярность обоих молекул очень мал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рсин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7, т. кип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2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и стибин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94, т. кип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являются эндотермическими соединениями, при обычных условиях они более или менее устойчивы. Термический распад арсина становится заметным около 3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Ещё легче наступает аналогичный распад 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который при нагревании стибина в отсутствие достаточного избытка водорода может иметь взрывной характер. Наконец, Bi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чень быстро распадается на элементы уже при обычных условиях. Термический распад арсина и стибина используется при глубокой очистке этих соедине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имость 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воде составляет приблизительно 1:5 по объёму. В органических растворителях она значительно выше (например, один объём сероуглерода поглощает до 250 объёмов 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Для мышьяковистого водорода известен устойчивый лишь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кристаллогидрат AsH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оследовательное образование жёлтого AsH(HgCl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коричневого As(HgCl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чёрного H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действии арсина на хлорную ртуть используется иногда для его открыт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месях 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c HI или HBr при низких температурах методом инфракрасной спектроскопии было установлено частичное образование ионов арсония (AsH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ышьяковистый водород является одним из сильнейших неорганических ядов. Отравление им может иметь место, в частности, при всех случаях получения больших количеств водорода взаимодействием цинка или железа с кислотами, если исходные продукты содержат примесь мышьяка (что бывает очень часто) и работа ведётся без соблюдения достаточных мер предосторожности. Опасность усугубляется тем, что первые признаки отравления (озноб, рвота и др.) проявляются обычно лишь спустя несколько часов после вдыхания 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softHyphen/>
        <w:t>. Основным средством первой помощи является свежий воздух при полном покое пострадавшего. Подобно 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о слабее, действует на организм и S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Если смесь обоих гидридов пропускать через разбавленный раствор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то мышьяк переходит в раствор (как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А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а сурьма — в осадок (как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Легко протекающий при нагревании распад мышьяковистого водорода на элементы лежит в основе метода открытия мышьяка, которым пользуются при судебно-медицинских и санитарных анализах. Для проведения реакции испытуемый материал обрабатывают цинком и соляной кислотой, пропуская выделившиеся газы сквозь нагретую стеклянную трубку. При наличии As около места нагрева образуется блестящий чёрный налёт (“зеркало”) элементарного мышьяка. Применяемые для определения цинк и соляная кислота должны быть при помощи “холостого” (т. е. выполняемого без испытуемого материала) опыта тщательно проверены на отсутствие примесей мышья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сурьма даёт реакцию, аналогичную мышьяку. Природа “зеркала” может быть установлена по его летучести при нагревании или по отношению к раствору NaOCl (в котором As растворяется, а Sb не растворяется). Аналогично сурьме (но лишь в малой степени) может вести себя при этой реакции и висму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ействием эфирного раствора Sn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солянокислый раствор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может быть получен нерастворимый в воде, щелочах и кислотах коричневый порошок состава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ещество это легко окисляется и имеет тенденцию к самопроизвольному распаду на элементы. Имеются указания на возможность получения устойчивого лишь при низких температурах гидрида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пропускании As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жидкий аммиак, содержащий растворённый металлический калий, жидкость окрашивается в ярко-желтый цвет. После испарения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стаётся аналогичное амиду калия мышьяковистое производное — KAs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Его термический распад по схеме: КАs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KAs идёт лишь выше 8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тогда как NaAs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LiAs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злагаются соответственно уже при 10 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Таким же путём был получен и красно-коричневый KSb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менее устойчивый, чем KAs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есквиоксиды As, Sb и Bi отвечают общей формуле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Они легко образуются при нагревании элементов на воздухе и представляют собой твёрдые вещества белого (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или жёлтого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цвета. Мышьяковистый ангидрид (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довольно хорошо растворим в воде, тогда как оба других оксида почти нерастворим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еплота образования сесквиоксидов As, Sb и Bi из элементов составляет соответственно 665, 705 и 575 кДж/моль. Для мышьяковистого ангидрида (иногда называемого “белым мышьяком”) кроме октаэдрической модификации (т. пл. 27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известны две другие: устойчивая выше 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моноклинная (т. пл. 31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и устойчивая выше 3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текловидная. Жидкий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ипит при 46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Растворимость его в воде составляет около 1,2% пр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6%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Нагревание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656, т. кип. 145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сопровождается изменением его цвета на жёлтый, а нагревание 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825, т. кип. 189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— изменением цвета на красно-коричневый. Плотности паров сесквиоксидов мышьяка и сурьмы отвечают при 8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удвоенным формулам (A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), выше 18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— простым. По строению они подобны Р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Растворимость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оставляет при обычных условиях соответственно 9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и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моль/л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греванием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ил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 на воздухе может быть получен белый, почти нерастворимый в воде порошок состава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Теплота образования из элементов этого довольно характерного для сурьмы оксида составляет 907 кДж/моль. При сильном прокаливании он отщепляет кислород и переходит 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плавлением его со щелочами могут быть получены соли типа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 Как сам оксид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так и производные от него соли содержат в своём составе одновременно трёх- и пятивалентную сурьму и отвечают структурам (SbO)S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bO)Sb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Аналогичное строение (ЭО)Э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ют оксиды мышьяка и висмута, которые, однако, для них малохарактер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имические свойства гидроксидов Э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 ряду A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i изменяются весьма закономерно. Все они амфотерны, причём у As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еобладает кислотный характер, у S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основной, а у Bi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ислотная функция выражена столь слабо, что обнаруживается лишь по незначительной растворимости этого гидроксида в крепких растворах сильных щелочей. Таким образом, кислотный характер гидроксидов Э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 ряду A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i быстро ослабевает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Мышьяковистая кислота</w:t>
      </w:r>
      <w:r>
        <w:rPr>
          <w:sz w:val="24"/>
          <w:szCs w:val="24"/>
        </w:rPr>
        <w:t xml:space="preserve"> (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 известна лишь в растворе. </w:t>
      </w:r>
      <w:r>
        <w:rPr>
          <w:b/>
          <w:bCs/>
          <w:i/>
          <w:iCs/>
          <w:sz w:val="24"/>
          <w:szCs w:val="24"/>
        </w:rPr>
        <w:t>Гидроксид сурьмы</w:t>
      </w:r>
      <w:r>
        <w:rPr>
          <w:sz w:val="24"/>
          <w:szCs w:val="24"/>
        </w:rPr>
        <w:t xml:space="preserve"> (сурьмянистая кислота) и Bi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едставляют собой белые хлопьевидные осадки. Для обоих элементов характерны продукты частичного обезвоживания гидроксидов — SbO(OH) и BiO(OH). Отвечающие им радикалы — SbO (</w:t>
      </w:r>
      <w:r>
        <w:rPr>
          <w:i/>
          <w:iCs/>
          <w:sz w:val="24"/>
          <w:szCs w:val="24"/>
        </w:rPr>
        <w:t>антимонил</w:t>
      </w:r>
      <w:r>
        <w:rPr>
          <w:sz w:val="24"/>
          <w:szCs w:val="24"/>
        </w:rPr>
        <w:t>) и BiO (</w:t>
      </w:r>
      <w:r>
        <w:rPr>
          <w:i/>
          <w:iCs/>
          <w:sz w:val="24"/>
          <w:szCs w:val="24"/>
        </w:rPr>
        <w:t>висмутил</w:t>
      </w:r>
      <w:r>
        <w:rPr>
          <w:sz w:val="24"/>
          <w:szCs w:val="24"/>
        </w:rPr>
        <w:t>) часто входят как таковые в состав солей и играют в них роль одновалентных металл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творённая часть гидроксидов As и Sb способна диссоциировать одновременно по суммарным схем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3 ОН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Э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3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Э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обавлении к раствору кислот равновесие смещается влево и образуются соли катионов Э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а при добавлении щелочей равновесие смещается вправо и получаются соответственно арсениты или антимониты: соли с катионом Э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. Кислотная диссоциация может протекать также с отщеплением молекулы воды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Э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,</w:t>
      </w:r>
    </w:p>
    <w:p>
      <w:pPr>
        <w:pStyle w:val="Normal"/>
        <w:jc w:val="both"/>
        <w:rPr/>
      </w:pPr>
      <w:r>
        <w:rPr>
          <w:sz w:val="24"/>
          <w:szCs w:val="24"/>
        </w:rPr>
        <w:t>причём получаются соли метамышьяковистой (HA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и метасурьмянистой (НS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кислот. Обе они являются очень слабы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створе мышьяковистой кислоты имеет место равновесие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As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ённое влево, т. е. мета-форма резко преобладает над орто-формой. Кислотные свойства НA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ены весьма слабо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>), но всё же гораздо сильнее отвечающих диссоциации по схеме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AsOH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OАs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OH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ых (К =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5</w:t>
      </w:r>
      <w:r>
        <w:rPr>
          <w:sz w:val="24"/>
          <w:szCs w:val="24"/>
        </w:rPr>
        <w:t>). Последние проявляются образованием AsO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растворении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00%-ной серной кислоте и As(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растворении его в олеуме. Вторая и третья константы кислотной диссоциации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ют порядок 10</w:t>
      </w:r>
      <w:r>
        <w:rPr>
          <w:sz w:val="24"/>
          <w:szCs w:val="24"/>
          <w:vertAlign w:val="superscript"/>
        </w:rPr>
        <w:t>-14</w:t>
      </w:r>
      <w:r>
        <w:rPr>
          <w:sz w:val="24"/>
          <w:szCs w:val="24"/>
        </w:rPr>
        <w:t>. Насыщенный раствор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казывает рН = 5,0 (при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льшинство арсенитов производится от метамышьяковистой кислоты. Важным для химического анализа ортоарсенитом является малорастворимый (ПР =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7</w:t>
      </w:r>
      <w:r>
        <w:rPr>
          <w:sz w:val="24"/>
          <w:szCs w:val="24"/>
        </w:rPr>
        <w:t>) жёлтый A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Входящий в состав этой соли ион 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меет структуру треугольной пирамиды. Для антимонитов щелочных металлов характерны типы M[Sb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, MS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и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 как основные свойства гидроксидов Э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 ряду A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i усиливаются, по тому же ряду возрастает и устойчивость солей с катионом Э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. В частности, соли кислородсодержащих кислот для As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в свободном состоянии вообще не выделены, для S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известны лишь единичные их представители, в то время как бесцветный Bi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5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является наиболее обычным соединением висмута. Растворимые производные Bi</w:t>
      </w:r>
      <w:r>
        <w:rPr>
          <w:sz w:val="24"/>
          <w:szCs w:val="24"/>
          <w:vertAlign w:val="superscript"/>
        </w:rPr>
        <w:t xml:space="preserve">3+ </w:t>
      </w:r>
      <w:r>
        <w:rPr>
          <w:sz w:val="24"/>
          <w:szCs w:val="24"/>
        </w:rPr>
        <w:t>и S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легко разлагаются водой с выделением основных со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отя соли кислородных кислот для S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не характерны, растворением Sb (ил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в горячей концентрированной серной кислоте всё же может быть получен нормальный сульфат сурьмы —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 небольшим количеством воды соль эта даёт кристаллогидрат; при разбавлении раствора сперва образуется сульфат антимонила (Sb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а затем наступает дальнейший гидролиз. Несколько более устойчивы в растворе двойные соли типа М[Sb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. Нормальный нитрат — Sb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может быть получен взаимодействием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ацетоне. Под действием уже следов воды он переходит в основной нитрат. Образующийся при нагревании смес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ортофосфат сурьмы — Sb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— обладает высокой термической устойчивостью (не разлагается даже при 1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а для сурьмы смешанная виннокислая соль антимонила и калия состава K(SbO)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 Соль эта (“рвотный камень”) легко образуется при кипячени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раствором кислого виннокислого калия (KH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 представляет собой бесцветные кристаллы, легкорастворимые в воде. Она находит применение в медицине и красильном производств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зотнокислый висмут может быть получен растворением металла в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После упаривания раствора он выделяется в виде больших бесцветных кристаллов Bi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5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Соль эта хорошо растворима в эфире и ацетоне. При растворении в воде происходит сильный гидролиз с выделением осадка основных солей переменного состава. Нагревание кристаллогидрата сопровождается отщеплением не только воды, но и части азотной кислоты с образованием в остатке нитрата висмутила — (BiO)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есцветные гигроскопичные кристаллы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7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могут быть выделены из раствора, получающегося при взаимодействии Bi (или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с концентрированной серной кислотой. Водой сульфат висмута легко гидролизуется. С сернокислыми солями некоторых одновалентных металлов он образует комплексные сульфаты типов M[Bi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и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Bi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Из углекислых солей висмута известно только производное висмутила состава (Bi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x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осаждающееся при действии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а растворы солей висму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 соединений трёхвалентного мышьяка практически наиболее важен мышьяковистый ангидрид, являющийся основным исходным продуктом для получения остальных производных As. Непосредственно он применяется в стекольной промышленности (для обесцвечивания стекла), как консервирующее средство (в меховой промышленности и т. д.) и в медицине. Небольшие количества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лаготворно действуют на организм человека и животных (а по некоторым данным и растений). Установлено, что добавление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корм скоту заметно повышает его рост и работоспособность. Оксид сурьмы (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применяется для получения различных эмалей и глазурей, оксид висмута — при производстве хрусталя. Из солей наибольшее значение имеет основная азотнокислая соль висмутила приблизительного состава (BiO)N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BiO(OH), используемая в медицине при желудочных заболеваниях. Соль эта применяется также в косметической промышленности и при изготовлении красок для живопис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араллельно с ослаблением кислотных и усилением основных свойств гидроксидов Э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 ряду A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Bi ослабляются также и восстановительные свойства, т. е. уменьшается тенденция элементов к переходу в соединения их высшей валентности. Мышьяковистая кислота, будучи сильным восстановителем в щелочной среде, в кислой окисляется уже значительно труднее. Сурьмянистая кислота типичным восстановителем не является, хотя окисление её в щелочной среде идёт довольно легко. Напротив, гидроксид висмута может быть окислен только в сильнощелочной среде и наиболее сильными окислителям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ысшие оксиды As и Bi — мышьяковистый ангидрид (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 и сурьмяный ангидрид (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) — могут быть получены осторожным нагреванием их гидратов, образующихся при окислении элементарных As и Sb крепкой азотной кислотой. Мышьяковистый ангидрид представляет собой белую стекловидную массу, расплывающуюся на воздухе. Жёлтый порошок сурьмяного ангидрида очень мало растворим в вод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плота образования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з элементов составляет 928 кДж/моль. Он диссоциирует на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ше 4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Отвечающая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ышьяковая</w:t>
      </w:r>
      <w:r>
        <w:rPr>
          <w:sz w:val="24"/>
          <w:szCs w:val="24"/>
        </w:rPr>
        <w:t xml:space="preserve"> кислота (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может быть получена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3 As + 5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3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5 NO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мышьяковой кислоты 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>) очень характерна практически нерастворимая в воде шоколадно-бурая соль серебра. Различием цвета A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A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ПР =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) иногда пользуются для установления валентности находящегося в растворе мышьяка. Ион 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3-</w:t>
      </w:r>
      <w:r>
        <w:rPr>
          <w:sz w:val="24"/>
          <w:szCs w:val="24"/>
        </w:rPr>
        <w:t xml:space="preserve"> имеет структуру тетраэдра с атомом мышьяка в центре. Арсенаты Са и Pb используются для борьбы с вредителями сельского хозяйства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ышьяковая кислота выделяется при обычных условиях из раствора в виде кристаллогидрата состава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/2H</w:t>
      </w:r>
      <w:r>
        <w:rPr>
          <w:sz w:val="24"/>
          <w:szCs w:val="24"/>
          <w:vertAlign w:val="subscript"/>
        </w:rPr>
        <w:softHyphen/>
        <w:t>2</w:t>
      </w:r>
      <w:r>
        <w:rPr>
          <w:sz w:val="24"/>
          <w:szCs w:val="24"/>
        </w:rPr>
        <w:t>O (т. е.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. Отвечающие  по составу пиро- и мета-формам мышьяковой кислоты гидраты при его обезвоживании не образуются. Напротив, N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зменяется при нагревании подобно соответствующему фосфату: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0                     135                     2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N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(Na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х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бразующийся в конечном счёте метаарсенат плавится при 61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При низких температурах (окол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может быть выделен кристаллогидрат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7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отвечающий по составу кислоте 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[As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 От последней, как и от аналогичного соединения фосфора производится ряд гетерополикислот и их солей, многие из которых при обычных условиях вполне устойчивы. Гидрат As(OH)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не получен, но известен производящийся от него As(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определённые гидратные формы не характерны, и белый аморфный осадок x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y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изменяет свой состав в зависимости от условий выделения. Он может быть получен обезвоживанием своего гидрата при 27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Теплота его образования из элементов составляет 1007 кДж/моль. В воде он почти нерастворим. Кислотные свойства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 сурьмяной кислоты выражены довольно слаб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ли мышьяковой кислоты (мышьяковистокислые или арсенаты) производятся главным образом от ортогидрата (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и похожи по свойствам на соответствующие фосфаты. Соли сурьмяной кислоты (сурьмянокислые, или антимонаты) производятся обычно от гексагидроксосурьмяной кислоты — H[Sb(OH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, отвечающей гидратированной мета-форме HSb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одобно фосфатам, арсенаты и антимонаты, как правило, бесцветны и труднорастворимы в воде. Производные К и Pb применяются в керамической промышленности. Образование труднорастворимого Na[Sb(OH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 используется в аналитической химии для открытия натрия (при отсутствии лития и аммон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сильных окислителей (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т. п.) на суспензию гидроксида висмута в концентрированном растворе NaOH или КОН образуются нерастворимые производные пятивалентного висмута, окрашенные в цвета от фиолетового до жёлтого. Состав их более или менее близок к формулам NaB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KB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Эти висмутаты являются чрезвычайно сильными окислителями. Так, в кислой среде двухвалентный марганец легко окисляется ими до семивалентног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чистом состоянии висмутаты имеют жёлтую окраску. Кроме них были получены оранжевые соли состава: Э(B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(где Э — Са или Ba) и чёрный AgB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Имеется также указание на получение (спеканием L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атмосфере кислорода) L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i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Li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Bi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 Li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Bi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Существование НB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как индивидуальных соединений сомнительно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окислительно-восстановительная активность элементов в характерных для них трёх- и пятивалентном состояниях может быть выражена следующей схемой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sz w:val="24"/>
          <w:szCs w:val="24"/>
          <w:vertAlign w:val="superscript"/>
        </w:rPr>
        <w:t>III</w:t>
      </w:r>
      <w:r>
        <w:rPr>
          <w:sz w:val="24"/>
          <w:szCs w:val="24"/>
        </w:rPr>
        <w:t xml:space="preserve">   Sb</w:t>
      </w:r>
      <w:r>
        <w:rPr>
          <w:sz w:val="24"/>
          <w:szCs w:val="24"/>
          <w:vertAlign w:val="superscript"/>
        </w:rPr>
        <w:t xml:space="preserve">III     </w:t>
      </w:r>
      <w:r>
        <w:rPr>
          <w:sz w:val="24"/>
          <w:szCs w:val="24"/>
        </w:rPr>
        <w:t>Bi</w:t>
      </w:r>
      <w:r>
        <w:rPr>
          <w:sz w:val="24"/>
          <w:szCs w:val="24"/>
          <w:vertAlign w:val="superscript"/>
        </w:rPr>
        <w:t xml:space="preserve">III                                          </w:t>
      </w:r>
      <w:r>
        <w:rPr>
          <w:sz w:val="24"/>
          <w:szCs w:val="24"/>
        </w:rPr>
        <w:t xml:space="preserve"> As</w:t>
      </w:r>
      <w:r>
        <w:rPr>
          <w:sz w:val="24"/>
          <w:szCs w:val="24"/>
          <w:vertAlign w:val="superscript"/>
        </w:rPr>
        <w:t>V</w:t>
      </w:r>
      <w:r>
        <w:rPr>
          <w:sz w:val="24"/>
          <w:szCs w:val="24"/>
        </w:rPr>
        <w:t xml:space="preserve">    Sb</w:t>
      </w:r>
      <w:r>
        <w:rPr>
          <w:sz w:val="24"/>
          <w:szCs w:val="24"/>
          <w:vertAlign w:val="superscript"/>
        </w:rPr>
        <w:t>V</w:t>
      </w:r>
      <w:r>
        <w:rPr>
          <w:sz w:val="24"/>
          <w:szCs w:val="24"/>
        </w:rPr>
        <w:t xml:space="preserve">   Bi</w:t>
      </w:r>
      <w:r>
        <w:rPr>
          <w:sz w:val="24"/>
          <w:szCs w:val="24"/>
          <w:vertAlign w:val="superscript"/>
        </w:rPr>
        <w:t>V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56515</wp:posOffset>
                </wp:positionV>
                <wp:extent cx="1005840" cy="0"/>
                <wp:effectExtent l="0" t="70485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45pt" to="159.55pt,4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56515</wp:posOffset>
                </wp:positionV>
                <wp:extent cx="91440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4.45pt" to="346.7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</w:t>
      </w:r>
      <w:r>
        <w:rPr/>
        <w:t>Усиление восстановительных свойств           Усиление окислительных свойст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лительные свойства мышьяковой и сурьмяной кислот заметно проявляются лишь в кислой среде, причём первая способна окислить НI до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торая — даже HСl до 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 обратимым реакциям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HI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b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5 HCl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ные пятивалентного висмута являются окислителями уже не только в кислой, но и в щелочной сред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ые для As, Sb и Bi сернистые соединения могут быть получены как взаимодействием этих элементов с серой при нагревании, так и обменным разложением в растворах. Полученные сухим путём (а также природные)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едставляю собой серо-чёрные кристаллические вещества. Из растворов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ыделяется в виде коричнево-чёрного,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softHyphen/>
        <w:t>3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— оранжево-красных, а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— ярко-жёлтых порошков. Все эти сульфиды нерастворимы в воде и разбавленных кислотах (не являющихся одновременно окислителями). Сульфиды мышьяка нерастворимы и в концентрированной HCl, но крепкая азотная кислота (и царская водка) растворяет их по ре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3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40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6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15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0 NO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ульфиды As, Sb и Bi проявляют некоторую аналогию свойств с оксидами тех же элементов. Подобно тому, как оксиды As и Sb при взаимодействии со щелочами дают соли кислот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сернистые их производные образуют с растворимыми сульфидами металлов соли соответствующих </w:t>
      </w:r>
      <w:r>
        <w:rPr>
          <w:i/>
          <w:iCs/>
          <w:sz w:val="24"/>
          <w:szCs w:val="24"/>
        </w:rPr>
        <w:t>тиокислот</w:t>
      </w:r>
      <w:r>
        <w:rPr>
          <w:sz w:val="24"/>
          <w:szCs w:val="24"/>
        </w:rPr>
        <w:t xml:space="preserve"> (т. е. кислот, в которых кислород замещён на серу), например, по реакциям:</w:t>
      </w:r>
    </w:p>
    <w:p>
      <w:pPr>
        <w:pStyle w:val="Normal"/>
        <w:jc w:val="center"/>
        <w:rPr/>
      </w:pPr>
      <w:r>
        <w:rPr>
          <w:sz w:val="24"/>
          <w:szCs w:val="24"/>
        </w:rPr>
        <w:t>3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и  3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  <w:softHyphen/>
      </w:r>
      <w:r>
        <w:rPr>
          <w:sz w:val="24"/>
          <w:szCs w:val="24"/>
        </w:rPr>
        <w:t xml:space="preserve"> = 2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Также протекает процесс и для сульфидов сурьмы. Напротив,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растворимыми сернистыми солями практически не реагирует. Сульфид этот, следовательно, ведёт себя аналогично почти нерастворимому в щелочах оксиду (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ли тиомышьяковистой (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тиомышьяковой (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кислот и соответствующих кислот сурьмы вполне устойчивы. Как правило, они имеют жёлтый или красный цвет. Производные Na, K и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воде растворимы хорошо, большинство остальных — плохо. Некоторые тиоарсениты и тиоарсенаты применяются для борьбы с вредителями сельского хозяй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своих солей, свободные тиокислоты неустойчивы и разлагаются на соответствующий сульфид и сероводород,  например, по схемам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и 2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при подкислении раствора тиосоли отвечающий ей сульфид выпадает в осадок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HCl = 6 NH</w:t>
      </w:r>
      <w:r>
        <w:rPr>
          <w:sz w:val="24"/>
          <w:szCs w:val="24"/>
          <w:vertAlign w:val="subscript"/>
        </w:rPr>
        <w:softHyphen/>
        <w:t>4</w:t>
      </w:r>
      <w:r>
        <w:rPr>
          <w:sz w:val="24"/>
          <w:szCs w:val="24"/>
        </w:rPr>
        <w:t>Cl +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распад тиосолей As и Sb имеют большое значение для качественного химического анализ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обычных условиях и нагревании в отсутствие воздуха все сульфиды As, Sb и Bi устойчивы. Например,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лавится при 3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кипит при 72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ез разложения,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распадается на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 лишь при 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Молекула трёхсернистого мышьяка отвечает формуле A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[d(AsS) = 225 пм] и построена однотипно с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softHyphen/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 A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лавится при 3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кипит при 53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Пятисернистый мышьяк отвечает формуле A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и построен однотипно с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ульфиды мышьяка применяются в кожевенной промышленности (для снятия волоса со шкур), в пиротехнике и производстве минеральных красок;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560, т. кип. 116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спользуется в пиротехнике, спичечном и стекольном производствах,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— в резиновой промышленности (для вулканизации каучука). Помимо упоминавшихся выше сульфидов известны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Bi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Bi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Для селенидов и теллуридов As, Sb, Bi характерен тип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Те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се эти соединения могут быть получены нагреванием смесей соответствующих элементов, взятых в стехиометрических количествах. Теллурид висмута (т. пл. 580, т. кип. 1172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используется в некоторых термоэлектрических устройствах. Его кристаллы имеют слоистую структуру и обнаруживают резко различную электропроводность в направлениях параллельном и перпендикулярном слоям. С повышением давления их температура плавления сперва возрастает (до 6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при 15 тыс. атм), а затем понижается (до 53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ри 50 тыс. атм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 как основной характер As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ыражен значительно слабее, чем у гидроксида висмута, осаждение трёхвалентных As и Sb сероводородом нужно вести в кислой среде, для того чтобы сместить равновесие диссоциации обоих гидроксидов в сторону образования катионов Э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. Ещё более это относится к осаждению сульфидов пятивалентных As и Sb, так как при нейтральной (и тем более щелочной) реакции раствора, в нём содержится лишь ничтожное количество ионов As</w:t>
      </w:r>
      <w:r>
        <w:rPr>
          <w:sz w:val="24"/>
          <w:szCs w:val="24"/>
          <w:vertAlign w:val="super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per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. Только при большом избытке кислоты (особенно в случае As) равновесие обратимой реакции Э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8 Н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Э</w:t>
      </w:r>
      <w:r>
        <w:rPr>
          <w:sz w:val="24"/>
          <w:szCs w:val="24"/>
          <w:vertAlign w:val="super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смещается вправо. Этого достаточно для того, чтобы мог образоваться осадок сульфида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 При этом наряду с осаждением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всегда идёт также окисление сероводородом по схеме: Э</w:t>
      </w:r>
      <w:r>
        <w:rPr>
          <w:sz w:val="24"/>
          <w:szCs w:val="24"/>
          <w:vertAlign w:val="super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= Э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S + 2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. В результате при осаждении сероводородом производных пятивалентных As и Sb в кислой (обычно солянокислой) среде образуется смесь сульфидов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причём осадок содержит также выделившуюся при окислении серу. В случае Sb восстановление до Э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дёт практически нацело, а в случае As состав осадка сильно зависит от условий осажд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вероятно, что промежуточной стадией при осаждении сульфидов пятивалентных мышьяка и сурьмы является образование их тиокислот. С этой точки зрения основные протекающие при осаждении сульфидов процессы выражаются следующими суммарными схемами: Э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3-</w:t>
      </w:r>
      <w:r>
        <w:rPr>
          <w:sz w:val="24"/>
          <w:szCs w:val="24"/>
        </w:rPr>
        <w:t xml:space="preserve">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Э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3-</w:t>
      </w:r>
      <w:r>
        <w:rPr>
          <w:sz w:val="24"/>
          <w:szCs w:val="24"/>
        </w:rPr>
        <w:t>, затем 3 Н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Э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3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, наконец, 2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или 2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Э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2 S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роме продуктов полного замещения кислорода на серу, для мышьяка и сурьмы были получены соли многих промежуточных тиокислот. Например, для мышьяковой кислоты известны производные всех членов следующего ряда: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,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Образованием подобных веществ обусловлена растворимость сульфидов As и Sb в щелочах. Ион As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3-</w:t>
      </w:r>
      <w:r>
        <w:rPr>
          <w:sz w:val="24"/>
          <w:szCs w:val="24"/>
        </w:rPr>
        <w:t xml:space="preserve"> представляет собой тетраэдр с атомом мышьяка в центре и d(AsS) = 223 п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актическое значение для очистки различных газов от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и извлечения содержащейся в нём серы имеют ре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2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As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= 2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As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 и затем</w:t>
      </w:r>
    </w:p>
    <w:p>
      <w:pPr>
        <w:pStyle w:val="Normal"/>
        <w:jc w:val="center"/>
        <w:rPr/>
      </w:pPr>
      <w:r>
        <w:rPr>
          <w:sz w:val="24"/>
          <w:szCs w:val="24"/>
        </w:rPr>
        <w:t>2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As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As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S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ервой из них сероводород улавливается, а по второй (осуществляемой продуванием тока воздуха) исходный раствор регенерируетс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Галогениды</w:t>
      </w:r>
      <w:r>
        <w:rPr>
          <w:sz w:val="24"/>
          <w:szCs w:val="24"/>
        </w:rPr>
        <w:t xml:space="preserve"> As, Sb и Bi легко образуются при прямом взаимодействии элементов. Галогениды типа Э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звестны для всех рассматриваемых элементов и галогенов, тогда как из представителей типа ЭГ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более или менее устойчивы лишь производные фтора и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актически приходится иметь дело почти исключительно с хлоридами элементов. При обычных условиях As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— вещества жидкие, 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bCl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твёрдые. Все четыре хлорида бесцветны и хорошо растворимы в воде, но подвергаются сильному гидролизу. С хлоридами некоторых одновалентных металлов они способны образовывать комплексные соединения, главным образом типов M[Э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и M[Sb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лучать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удобно, пропуская ток сухого HCl над нагретым до 18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мышьяковистым ангидридом, а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растворяя мелкорастёртую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в горячей концентрированной HСl. Взаимодействие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концентрированной серной кислотой идёт по уравнению:</w:t>
      </w:r>
    </w:p>
    <w:p>
      <w:pPr>
        <w:pStyle w:val="Normal"/>
        <w:jc w:val="center"/>
        <w:rPr/>
      </w:pPr>
      <w:r>
        <w:rPr>
          <w:sz w:val="24"/>
          <w:szCs w:val="24"/>
        </w:rPr>
        <w:t>2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  <w:softHyphen/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HСl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Для получения 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либо растворяют в HCl гидроксид висмута, либо обрабатывают висмут царской водкой. Остаток после упаривания подвергают затем перегонке в отсутствие воздуха. Интересно, что под действием света 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степенно темнеет, а в темноте вновь обесцвечивает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ы галогенидов Э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ют структуры треугольных пирамид с атомом Э в вершине и углом ГЭГ при ней около 10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. Некоторые свойства рассматриваемых соединений приведены в даваемом ниже сопоставлени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50"/>
        <w:gridCol w:w="1699"/>
        <w:gridCol w:w="1826"/>
        <w:gridCol w:w="1614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а образования, кДж/моль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(Э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), пм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связи, кДж/моль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пература плавл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пература кип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8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1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6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F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2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9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09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B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I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F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9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5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6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8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4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крашенными из рассматриваемых соединений являются только жёлтый Bi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красные As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S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чёрный Bi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для S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звестна и менее устойчивая жёлтая модификац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As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AsF = 95,5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 и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2,81). С фторидами Cs, Rb и K (но не Na или Li) арсентрифторид способен образовывать комплексы типа MAs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Растворимость S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воде исключительно велика (4:1 по массе). Висмуттрифторид практически нерастворим в воде, но заметно растворяется в крепких растворах KF или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F с образованием комплексных солей типа M[B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Комплексообразование с солями одновалентных металлов характерно и для S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Наиболее обычным типом образующихся комплексов является M[S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Известны также соли типов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Sb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] и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]. Ион [Sb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2-</w:t>
      </w:r>
      <w:r>
        <w:rPr>
          <w:sz w:val="24"/>
          <w:szCs w:val="24"/>
        </w:rPr>
        <w:t xml:space="preserve"> имеет структуру октаэдра, в котором одно из направлений отвечает свободной электронной паре центрального атома, а в ионе [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2-</w:t>
      </w:r>
      <w:r>
        <w:rPr>
          <w:sz w:val="24"/>
          <w:szCs w:val="24"/>
        </w:rPr>
        <w:t xml:space="preserve"> два таких октаэдра связаны одним общим атомом ф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рсентрихлорид в ничтожной степени самодиссоциирован по схеме: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As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As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. Он хорошо растворяет серу и фосфор. Будучи хлорангидридом мышьяковистой кислоты,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разлагается водой по суммарному уравнению: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As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Cl. В отличие от гидролиза P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реакция эта заметно обратима, и добавлением избытка концентрированной HСl равновесие её может быть смещено влево. Из-за летучести хлористого мышьяка оно смещается в ту же сторону и при кипячении раствора. Из подкисленных водных растворов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может быть извлечён эфир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 как основные свойства S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i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ыражены значительно сильнее, чем у As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гидролиз SbCl</w:t>
      </w:r>
      <w:r>
        <w:rPr>
          <w:sz w:val="24"/>
          <w:szCs w:val="24"/>
          <w:vertAlign w:val="subscript"/>
        </w:rPr>
        <w:softHyphen/>
        <w:t>3</w:t>
      </w:r>
      <w:r>
        <w:rPr>
          <w:sz w:val="24"/>
          <w:szCs w:val="24"/>
        </w:rPr>
        <w:t xml:space="preserve"> и 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текает с образованием не свободного основания, а основных солей по схемам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ЭC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Э(OH)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Сl  и  Э(OH)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Э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l + HСl.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ующиеся основные соли типа Э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 легко отщепляют молекулу воды, переходя в нерастворимые хлориды соответственно антимонила или висмутила (хлороксиды Sb и Bi). Поэтому взаимодействие 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водой практически протекает по схеме: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Э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ЭOСl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 + 2 HСl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огичный по составу хлороксид мышьяка (AsOCl) может быть получен взаимодействием 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асплавленный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хорошо растворяет многие неорганические соединения. То же относится к Sb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тогда как As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растворяет лишь соединения ковалентного типа. Подобно хлоридам, бромиды и иодиды способны образовывать комплексы с соответствующими солями одновалентных металлов. В частности, с производными типа M[BiI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приходится встречаться в аналитической практике. Водой бромиды и иодиды разлагаются аналогично хлоридам. Для скоростей гидролиза галогенидов мышьяка было найдено соотношение AsF</w:t>
      </w:r>
      <w:r>
        <w:rPr>
          <w:sz w:val="24"/>
          <w:szCs w:val="24"/>
          <w:vertAlign w:val="subscript"/>
        </w:rPr>
        <w:t xml:space="preserve">3 </w:t>
      </w:r>
      <w:r>
        <w:rPr>
          <w:rFonts w:eastAsia="Times New Roman Cyr" w:cs="Times New Roman Cyr"/>
          <w:sz w:val="24"/>
          <w:szCs w:val="24"/>
        </w:rPr>
        <w:t>»</w:t>
      </w:r>
      <w:r>
        <w:rPr>
          <w:sz w:val="24"/>
          <w:szCs w:val="24"/>
        </w:rPr>
        <w:t xml:space="preserve">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&gt; As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&gt; As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нтафториды бесцветны и обладают следующими свойствами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582"/>
        <w:gridCol w:w="1582"/>
        <w:gridCol w:w="1582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F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F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и обычных условиях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ое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плавления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кипения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 три фторида являются окислителями, причём по ряду A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Bi их окислительная активность быстро увеличива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плота образования As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з элементов равна 1237 кДж/моль, а энергия связи AsF в нём 385 кДж/моль. Bi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возгоняется в виде белых игольчатых кристаллов при нагревании Bi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до 6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в токе фтора. Соединение это обладает сильным фторирующим действием, бурно реагирует с водой, а во влажном воздухе желтеет и затем белеет вследствие гидролиза. Последний характерен также для фторида мышьяка, тогда как фторид сурьмы гидролизуется значительно меньше соответствующего хлори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антимонпентафторида известен твёрдый кристаллогидрат SbF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являющийся, вероятно, пентафторгидроксоантимонатом оксония —[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][Sb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]. Некоторые отвечающие ему по составу соли типа M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[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] были получены и для Sb, и для As. Термическим разложением в вакууме фторонитратов As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O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S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O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SbF(O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получаемых взаимодействием соответствующих фторохлоридов с  Cl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и получены оксофториды AsO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SbO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, представляющие собой белые гигроскопичные рентгеноаморфные порошки. По-видимому, они полимерны, так как прямое фторирование эквимолярной смеси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водит к образованию мономерного OAs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который при обычных условиях газообразен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8, т. кип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нтахлорид сурьмы может быть получен по ре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54 кДж/мо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на представляет собой бесцветную жидкость (т. пл. 3, т. кип. 14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 частичным отщеплением хлора), под уменьшенным давлением перегоняющуюся без разложения. С хлоридами ряда одновалентных металлов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образует довольно устойчивые комплексные соли типа M[Sb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 Будучи хлорангидридом сурьмяной кислоты, пентахлорид сурьмы разлагается водой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4 H</w:t>
        <w:softHyphen/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5 HC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кция эта (во избежание восстановления сурьмы проводимая с водой, насыщенной хлором) является удобным методом получения чистой сурьмяной кислоты. Пентахлорид сурьмы применяется в качестве легко отдающего хлор вещества при органических синтезах. По строению молекулы она подобна пятихлористому фосфор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смешении бесцветных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образуется тёмно-коричневая жидкость, в которой имеет место сильно смещённое влево равновеси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S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 присутствии CsCl или RbCl выделяются чёрно-фиолетовые кристаллы комплексных солей типа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Sb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 Известны и бромиды аналогичного типа. Исследования этих солей показало, что они производятся не от четырёхвалентной сурьмы, а содержат равное число атомов Sb</w:t>
      </w:r>
      <w:r>
        <w:rPr>
          <w:sz w:val="24"/>
          <w:szCs w:val="24"/>
          <w:vertAlign w:val="superscript"/>
        </w:rPr>
        <w:t>III</w:t>
      </w:r>
      <w:r>
        <w:rPr>
          <w:sz w:val="24"/>
          <w:szCs w:val="24"/>
        </w:rPr>
        <w:t xml:space="preserve"> и Sb</w:t>
      </w:r>
      <w:r>
        <w:rPr>
          <w:sz w:val="24"/>
          <w:szCs w:val="24"/>
          <w:vertAlign w:val="superscript"/>
        </w:rPr>
        <w:t>V</w:t>
      </w:r>
      <w:r>
        <w:rPr>
          <w:sz w:val="24"/>
          <w:szCs w:val="24"/>
        </w:rPr>
        <w:t>, т. е. правильнее описываются формулой вида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Sb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M[Sb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 В растворе они легко распадаются на соответствующие производные трёх- и пятивалентной сурьм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огичный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пятихлористый мышьяк при взаимодействии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лором не образуется. Однако известны оранжевые комплексы [P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As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 и [N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As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] (т. пл. 147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 разл.), содержащие связанный с хлором пятивалентный мышьяк в анионе. Вместе с тем из As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хлора (в присутствии следов воды) может быть получен [As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As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, содержащий связанный с хлором пятивалентный мышьяк в катионе. Известны и некоторые другие производные катиона [As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например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[As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Sb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т. пл. 127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Катион [As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легко гидролизуется, тогда как анион [As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по отношению к воде весьма устойчив. Для аналогичного катиона [S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были получены бесцветные кристаллические производные [S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Sb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 (по другим данным, S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бипирамидным строением), [S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[S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F. У последнего соединения, в отличие от [P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F, известна лишь одна форма, в твёрдом состоянии тетрамерная (т. пл. 8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ромиды и иодиды ЭГ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в свободном состоянии не получены. В виде комплексных солей типа M[SbBr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 (и отвечающей им кислоты состава  HSbBr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известен бромид пятивалентной сурьмы. Для её иодида получена лишь соль  Cs[SbI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всех рассмотренных выше галогенидов As, Sb и Bi характерна склонность к реакциям присоединения. Проявляется она по отношению к самым разнообразным веществам. Например, известны продукты состава AsCl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BiCl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O, BiCl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BiCl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OCl; SbCl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OCl, AsF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S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AsF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I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, SbF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SbF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SbF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S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SbCl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SbCl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PO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т. д. Некоторые из этих продуктов присоединения весьма устойчивы. Так, соединение состава SbCl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может быть даже возогнан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ительным нагреванием смеси As +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запаянной трубке до 24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ыли получены красные кристаллы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13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На воздухе они очень легко разлагаются. Аналогичные производные других галогенидов не получены. Сурьма несколько растворима в расплавленном S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что связано, по-видимому, с частичным образованием нестойкого S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висмута описано получение (тремя различными способами) чёрного B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16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Однако более поздние исследования говорят о том, что в системе BiГ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i существует только один субгалогенид — BiГ (предположительно в форме  B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Г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где n = 2,3 или 4). Чёрный хлорид устойчив на воздухе, но выше 3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распадается на 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i. Его образованием обусловлена, по-видимому, хорошая растворимость Bi в расплавленном 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сурьмы и висмута известны соответствующие солям антимонила и висмутила тиосоединения: красно-коричневый хлористый тиоантимонил (SbSCl), серый хлористый тиовисмутил (BiSCl) и т. д. Эти очень устойчивые по отношению к воде вещества могут быть получены действием газообразного сероводорода на соответствующий галогенид Э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пример,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i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= 2 HСl + BiSCl.</w:t>
      </w:r>
    </w:p>
    <w:p>
      <w:pPr>
        <w:pStyle w:val="Normal"/>
        <w:jc w:val="both"/>
        <w:rPr/>
      </w:pPr>
      <w:r>
        <w:rPr>
          <w:sz w:val="24"/>
          <w:szCs w:val="24"/>
        </w:rPr>
        <w:t>Сероводород в этом случае реагирует аналогично воде. Подобным же образом при взаимодействии SbC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получается бесцветный тиохлорид Sb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изводных Sb и Bi типа ЭSГ (где Г = Cl, Br, I) получают путём нагревания смеси соответствующих галогенидов в отсутствии воздуха. Для сурьмы таким образом были получены также  SbSeBr, SbSeI и SbTeI, для висмута — BiSeГ (где Г — Cl, Br, I) и BiTeГ (где Г — Br, I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итриды для As, Sb и Bi не характерны. Они образуются в результате разложения соответствующих амидов по суммарной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(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ЭN,</w:t>
      </w:r>
    </w:p>
    <w:p>
      <w:pPr>
        <w:pStyle w:val="Normal"/>
        <w:jc w:val="both"/>
        <w:rPr/>
      </w:pPr>
      <w:r>
        <w:rPr>
          <w:sz w:val="24"/>
          <w:szCs w:val="24"/>
        </w:rPr>
        <w:t>первоначально возникающих при взаимодействии галогенидов Э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жидким аммиаком (или раствором К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нём). Оранжево-красный AsN разлагается на элементы около 3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Оранжевый SbN начинает разлагаться при 5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очень чувствителен к влаге. Последнее относится и к чёрно-коричневому BiN, который значительно менее устойчив и способен разлагаться со взрывом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 отношению к фосфору элементы подгруппы мышьяка ведут себя различно. Расплавленные As и P смешиваются в любых соотношениях, тогда как Sb и Bi почти не растворяются друг в друге. При охлаждении расплавов A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P, содержащих от 26 до 47 атомн. % фосфора, в форме чёрных графитоподобных листочков выделяется кристаллическая фаза переменного состава, имеющая структуру типа чёрного фосфора. Взаимодействием As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P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может быть получено соединение обоих элементов состава As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6:08:00Z</dcterms:created>
  <dc:creator>Sergey Milov</dc:creator>
  <dc:description/>
  <dc:language>en-US</dc:language>
  <cp:lastModifiedBy>Gennady Polousov</cp:lastModifiedBy>
  <dcterms:modified xsi:type="dcterms:W3CDTF">1996-11-01T15:53:00Z</dcterms:modified>
  <cp:revision>75</cp:revision>
  <dc:subject/>
  <dc:title/>
</cp:coreProperties>
</file>