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1108100932"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1452250846"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1797652421"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