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315965116"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172682359"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201598782"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583593401"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220924979"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764285030"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1786507467"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719374241"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949686612"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925748771"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842733126"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